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79-8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szeptember 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8/2014. (IV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z előterjesztésben előadottakkal kapcsolatban felkérte Hévíz Város Polgármesterét Papp Gábort személyes egyeztetés lefolytatására az ingatlanokra vonatkozóan,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melynek elsődleges célja a valós önkormányzati vagyoni helyzet megállapítása, és a tulajdoni viszonyok rendezése.</w:t>
      </w:r>
    </w:p>
    <w:p>
      <w:pPr>
        <w:pStyle w:val="Normal"/>
        <w:spacing w:lineRule="auto" w:line="240" w:before="0" w:after="0"/>
        <w:ind w:left="63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2014. auguszt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vagyonrendeletének felülvizsgálatakor megállapításra került az Önkormányzati vagyon valós helyzete. A Hévíz (belterület) 1003/A/187. és 1003/A/188. hrsz-ú – valóságban már értékesített, azonban a földhivatali bejegyzés szerint továbbra is Önkormányzati tulajdonban lévő ingatlanok – vevőivel a Hivatal felvette a kapcsolatot, a szerződéseket a vevők ügyvédje előkészítette. A Hévíz (belterület) 1453/B/3. és 1453/B/4. hrsz-ú ingatlanok – ezek egy-egy Kossuth Lajos utca 32. szám alatti társasházi lakáshoz tartoznak az alapító okirat szerint – értékbecslése folyamatban van, az ingatlanok használóival a kapcsolatot a Hivatal felv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173/2014. (V. 27.) határozata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>Hivatkozott határozatban Hévíz Város Önkormányzat Képviselő-testülete elrendelte a Hévíz, külterület 022/53 hrsz-ú 47.044 m2 alapterületű, az ingatlan-nyilvántartásban szántó művelési ágú ingatlan végleges más célú hasznosítására vonatkozó tervdokumentációk elkészítését, a földhivatali eljárás megindítását, a szükséges engedélyek beszerzését.</w:t>
      </w:r>
    </w:p>
    <w:p>
      <w:pPr>
        <w:pStyle w:val="Normal"/>
        <w:numPr>
          <w:ilvl w:val="0"/>
          <w:numId w:val="8"/>
        </w:numPr>
        <w:spacing w:lineRule="auto" w:line="240" w:before="240" w:after="240"/>
        <w:jc w:val="both"/>
        <w:rPr/>
      </w:pPr>
      <w:r>
        <w:rPr>
          <w:rFonts w:cs="Arial" w:ascii="Arial" w:hAnsi="Arial"/>
        </w:rPr>
        <w:t>A Képviselő-testület a feladat elvégzéséhez bruttó 2.500.000,- Ft fedezetet biztosított a költségvetés I/7. sz. melléklet általános tartalék terhére.</w:t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augusztus 30.</w:t>
      </w:r>
    </w:p>
    <w:p>
      <w:pPr>
        <w:pStyle w:val="Normal"/>
        <w:autoSpaceDE w:val="false"/>
        <w:spacing w:lineRule="auto" w:line="240" w:before="0" w:after="0"/>
        <w:ind w:left="862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külterület 022/53 hrsz-ú 47.044 m2 alapterületű, az ingatlan-nyilvántartásban szántó művelési ágú ingatlan végleges más célú hasznosítására vonatkozó tervdokumentációk elkészítése. A tervdokumentáció elkészült, 2014. július 14-én vettük át. A más célú hasznosításra vonatkozó kérelmünket 2014. augusztus 15-én postáztuk a Keszthelyi Járási Hivatal Földhivatala felé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4/2014. (V. 27.) határozata</w:t>
      </w:r>
    </w:p>
    <w:p>
      <w:pPr>
        <w:pStyle w:val="Listaszerbekezds"/>
        <w:numPr>
          <w:ilvl w:val="0"/>
          <w:numId w:val="1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 határozatban Hévíz Város Önkormányzat Képviselő-testülete a hévízi oktatási intézmények pedagógusainak anyagi támogatás juttatása tárgyban hozott 155/2014. (V. 13.) határozatát módosítot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határozat 2. pontja helyébe a következő lépett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A Képviselő-testület az Illyés Gyula Általános Iskola pedagógusainak és a Klebelsberg Intézményfenntartó Központtal (a továbbiakban: KLIK) foglalkoztatási jogviszonyban álló oktatást segítő személyzetének ajándékutalvány formájában személyenként nettó 40.000,- Ft-ot juttat, erre a célra mindösszesen 4.111.824.- Ft biztosít.”</w:t>
      </w:r>
    </w:p>
    <w:p>
      <w:pPr>
        <w:pStyle w:val="Listaszerbekezds"/>
        <w:numPr>
          <w:ilvl w:val="0"/>
          <w:numId w:val="1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 3-5. pontja hatályát veszti.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te a polgármestert, hogy az utalványok átadásáról gondoskodj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     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>     2014. június 1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llyés Gyula Általános Iskola pedagógusainak és a Klebelsberg Intézményfenntartó Központtal (a továbbiakban: KLIK) foglalkoztatási jogviszonyban álló oktatást segítő személyzetének 40.000.-Forint/pedagógus ajándékutalvány a 2013/2014. tanév utolsó hetébe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5/2014. (V. 27.) határozata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E határozatban Hévíz Város Önkormányzat Képviselő-testülete a megyei bajnoksági szintű kosárlabda csapat alakítását elviekben támogatt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Képviselő-testület felkérte a polgármestert, hogy a kosárlabda csapat alakításának ügyében kérje ki a Hévízi Sportkör álláspontját, mely arra is terjedjen ki, hogy a Sportkör erre kíván-e szakosztályt létrehozni, továbbá a várható működtetés költségeit ki tudja-e gazdálkodni, vagy az milyen módon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Meg kellett vizsgálni továbbá azt, hogy a kosárlabda csapat működésének a város melyik sportlétesítményében lehet teret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Képviselő-testület felkérte a polgármestert, hogy a határozat szerinti előkészítést követően a döntési javaslatot terjessze a képviselő-testület soron következő ülése elé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2"/>
          <w:u w:val="single"/>
        </w:rPr>
        <w:t>Felelős</w:t>
      </w:r>
      <w:r>
        <w:rPr>
          <w:rFonts w:cs="Arial" w:ascii="Arial" w:hAnsi="Arial"/>
          <w:spacing w:val="2"/>
        </w:rPr>
        <w:t>: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2"/>
          <w:u w:val="single"/>
        </w:rPr>
        <w:t>Határidő:</w:t>
      </w:r>
      <w:r>
        <w:rPr>
          <w:rFonts w:cs="Arial" w:ascii="Arial" w:hAnsi="Arial"/>
          <w:spacing w:val="2"/>
        </w:rPr>
        <w:t xml:space="preserve"> 2014. június 24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214/2014. (VII. 23.) határozat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Cs/>
          <w:spacing w:val="2"/>
        </w:rPr>
        <w:t xml:space="preserve">Hivatkozott határozatban </w:t>
      </w:r>
      <w:r>
        <w:rPr>
          <w:rFonts w:cs="Arial" w:ascii="Arial" w:hAnsi="Arial"/>
        </w:rPr>
        <w:t>Hévíz Város Önkormányzat Képviselő-testülete – tekintettel a Hévízi Sportkör döntésére – Németh Gyula kosárlabda szakosztály létrehozásával kapcsolatos javaslatát nem támogatta.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>    kérelmező kiértesítése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– tekintettel a Hévízi Sportkör döntésére - Németh Gyula kosárlabda szakosztály létrehozásával kapcsolatos javaslatát nem támogatta. Németh Gyula kérelmező a határozat egyidejű megküldésével a döntésről értesítve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8/2014. (V. 30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engedélyezte, hogy Hévíz Város Önkormányzat térítésmentesen átadja a Hévíz, Park utcai járda, támfalépítés kivitelezésére készített terveket bruttó 546.646,- Ft összegben a Hévízgyógyfürdő és Szent András Reumakórháznak. 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hatalmazta a polgármestert, hogy az erre vonatkozó megállapodást aláír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4. június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térítésmentesen átadja a Hévíz, Park utcai járda, támfalépítés kivitelezésére készített terveket bruttó 546.646,- Ft összegben a Hévízgyógyfürdő és Szent András Reumakórház részé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erveket határidőre rendelkezésre bocsátottuk. A kivitelezés elkészült, bruttó 7.126.583,-Ft-al  2014. augusztus 21-én átvételre került a kórház részér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9/2014. (V. 30.) határozata</w:t>
      </w:r>
    </w:p>
    <w:p>
      <w:pPr>
        <w:pStyle w:val="Normal"/>
        <w:numPr>
          <w:ilvl w:val="2"/>
          <w:numId w:val="29"/>
        </w:numPr>
        <w:spacing w:lineRule="auto" w:line="240" w:before="0" w:after="0"/>
        <w:ind w:left="709" w:hanging="435"/>
        <w:jc w:val="both"/>
        <w:rPr/>
      </w:pPr>
      <w:r>
        <w:rPr>
          <w:rFonts w:cs="Arial" w:ascii="Arial" w:hAnsi="Arial"/>
        </w:rPr>
        <w:t>E határozatban Hévíz Város Önkormányzat Képviselő-testülete az előterjesztésben foglaltakat megismerte és megtárgyalta.</w:t>
      </w:r>
    </w:p>
    <w:p>
      <w:pPr>
        <w:pStyle w:val="Normal"/>
        <w:numPr>
          <w:ilvl w:val="2"/>
          <w:numId w:val="29"/>
        </w:numPr>
        <w:spacing w:lineRule="auto" w:line="240" w:before="0" w:after="0"/>
        <w:ind w:left="709" w:hanging="435"/>
        <w:jc w:val="both"/>
        <w:rPr/>
      </w:pPr>
      <w:r>
        <w:rPr>
          <w:rFonts w:cs="Arial" w:ascii="Arial" w:hAnsi="Arial"/>
        </w:rPr>
        <w:t>A Képviselő-testület jóváhagyta, hogy Papp Gábor polgármester és Kepli József János alpolgármester Berlinbe utazzon és a Hévíz-Balaton Airport Kft. ügyében tárgyalásokat folytass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máj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>Papp Gábor polgármester úr, Kepli József János alpolgármester úr és Horváth Orsolya, a Hévízi Turisztikai Nonprofit Kft. ügyvezetőjével Berlinbe utazott, ahol a PA Touristik meghívására éves egyeztető megbeszélést folytattak a PA Touristik tulajdonosai, ügyvezetője részvételével. A 2014 évi repülési szezon és a közös marketing tevékenység került kiértékelésre az eddig rendelkezésre álló adatok alapján, illetve a 2015 évi Magyar Turizmus Zrt-vel közös marketing aktivitások előkészítésére került sor elsődlegesen Hévíz igényeire, elképzeléseire alapozva, valamint a 2015 évi repülési szezon PA Touristik részéről várható fejleményeiről tárgyal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0/2014. (V. 30.) határozata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Hivatkozott határozatban Hévíz Város Önkormányzat Képviselő-testülete javasolta és igennel szavazott arra, hogy a Taggyűlés a Hévízi Turisztikai Nonprofit Kft. 2014. évi üzleti tervének módosítását elfogad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A Képviselő-testület felkérte Papp Gábor polgármestert, hogy a taggyűlésen a Képviselő-testület döntését képviselje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nius 1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Turisztikai Nonprofit Kft 2014. évi üzleti tervének módosítását a Prágából 16 héten át induló járatok üzleti marketing tevékenységének kiadásaihoz történő hozzájárulás indokolta. A Képviselő-testület Papp Gábor polgármestert kérte fel, hogy a Taggyűlésen Hévíz Város Önkormányzat nevében az üzleti terv módosítását támogassa. A Taggyűlés az üzleti terv módosítását elfogad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3/2014. (VI. 26.) határozata</w:t>
      </w:r>
    </w:p>
    <w:p>
      <w:pPr>
        <w:pStyle w:val="TextBody"/>
        <w:numPr>
          <w:ilvl w:val="3"/>
          <w:numId w:val="10"/>
        </w:numPr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Fenti határozatban Hévíz Város Önkormányzat Képviselő-testülete a NYDOP-2.1.1/F-12-2012-0018 azonosító számú Korok és Borok- Tematikus sétaút Hévíz Egregy városrészében c. projektben a Dombföldi és Egregy utcák területén fejlesztési munkák kivitelezése tárgyban kötött szerződés 4. módosítását az előterjesztés melléklete szerint jóváhagyta.</w:t>
      </w:r>
    </w:p>
    <w:p>
      <w:pPr>
        <w:pStyle w:val="TextBody"/>
        <w:numPr>
          <w:ilvl w:val="3"/>
          <w:numId w:val="10"/>
        </w:numPr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A Képviselő-testület felhatalmazta a polgármestert a vállalkozási szerződésmódosítás aláír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június 27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z NYDOP-2.1.1/F-12-2012-0018 azonosító számú Korok és Borok- Tematikus sétaút Hévíz Egregy városrészében c. projektben a Dombföldi és Egregy utcák területén fejlesztési munkák kivitelezése tárgyban kötött szerződés 4. sz. módosítása az előterjesztés melléklete szerinti szerződés alapján határidőre megtörtént. Jelenleg a munkálatok műszaki átadás-átvételének lezárása zajl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4/2014. (VI. 26.) határozata</w:t>
      </w:r>
    </w:p>
    <w:p>
      <w:pPr>
        <w:pStyle w:val="Listaszerbekezds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E határozatban Hévíz Város Önkormányzat Képviselő-testülete egyetértett annak megvizsgálásával, hogy a Korok és Borok Tematikus sétaút Hévíz Egregy városrészében c. projekt keretében, a Dombföldi utcára csatlakozó telkek közúti kapcsolatrendszerének útcsatlakozásának illeszkedése – esetleg a magánterületekre is ráépítő módon – a kiépített új burkolathoz milyen műszaki és pénzügyi megoldással biztosítható. Ennek keretében ismét meg kell próbálni be vonni az érintett ingatlan-tulajdonosokat a megvalósítási javaslat kidolgozásába, annak megvalósításába. A kidolgozás során a forgalomba helyezést követő 3-4 hónapos próbaidőszak (július-augusztus - szeptember) üzemelési tapasztalatit figyelembe kell venni. Meg kell vizsgálni továbbá a forgalmi rendet, kiemelten a parkolási tapasztalatokra. Ahol indokolt az út mellé építendő korlátok, kerítések szükségességét is vizsgálni kell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Listaszerbekezds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egoldási javaslatot 2014. november 15-ig kell kidolgozni és képviselő-testület elé terjeszteni annak érdekében, hogy a megvalósításra lehetőleg 2015. május 1-ig sor kerülhessen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november 1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kérte a határozat szerint érintett ingatlanok tulajdonosait, használóit, hogy működjenek együtt annak érdekében, hogy az egregyi szőlőhegy régóta méltatlan állapotának megkezdett rendezése folytatódhasson, az még teljesebb, szebb és a közérdeket szolgáló legyen. Dolgozzuk ki közösen a méltán fontos Egregy szőlőhegyi arculatot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hu-HU"/>
        </w:rPr>
        <w:t>Az NYDOP-2.1.1/F-12-2012-0018 azonosító számú Korok és Borok- Tematikus sétaút Hévíz Egregy városrészében c. projekthez kapcsolódó utómunkálatok jelenleg a tulajdonosok kiértesítésével folytatódik. Személyes egyeztetési időpontok vannak meghatározás alatt, melyen a konkrét ingatlanra vonatkozó karbantartási, fejlesztési javaslatok kerülnek bemutatásra. A Dombföldi u. forgalmi rendjének tanulmánytervére a tájékoztató árajánlatok beérkezése a héten esedék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7/2014. (VI. 26.) határozata</w:t>
      </w:r>
    </w:p>
    <w:p>
      <w:pPr>
        <w:pStyle w:val="Listaszerbekezds"/>
        <w:numPr>
          <w:ilvl w:val="0"/>
          <w:numId w:val="25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Fenti határozatban Hévíz Város Önkormányzat Képviselő-testülete az Önkormányzat és intézményei 2014. január 1-i költségvetési maradványát 609.544 ezer Ft-ban állapította meg. 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5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korrigált költségvetési maradványát 602.191 ezer Ft-ban, a Hévízi Polgármesteri Hivatalét 2.632 ezer Ft-ban, a Gazdasági, Műszaki Ellátó Szervezetét 2.234 ezer Ft-ban, a Festetics György Művelődési Központét 2.487 ezer Ft-ban állapította meg. 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5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a Hévízi Polgármesteri Hivatal költségvetési támogatásának csökkentését 567 ezer Ft, Gazdasági, Műszaki Ellátó Szervezetet 318 ezer Ft, Festetics György Művelődési Központot 468 ezer Ft írta elő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5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te Polgármesterét, hogy az intézményeket a költségvetési maradvány megállapításáról értesíts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lius 10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költségvetési maradvány összegét önkormányzati szinten 609.191 ezer forintban határozta meg. A költségvetési rendelet megküldésekor az intézmények értesítést kaptak, hogy a Hévízi Polgármesteri Hivatal korrigált költségvetési maradványa 2.632 ezer forint, a Gazdasági, Műszaki Ellátó Szervezeté 2.234 ezer forint, a Festetics György Művelődési Központé 2.487 ezer forin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8/2014. (VI. 26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ivatkozott határozatban Hévíz Város Önkormányzat Képviselő-testülete a Nemzeti Mobilfizetési Zrt.-vel kötendő mobiltelefonos parkolási díjfizetés bevezetését megteremtő, a várakozási (parkolási) közszolgáltatás nemzeti mobil fizetési rendszeren keresztül továbbértékesítésről szóló Szolgáltatói Szerződés-t megismerte, azt elfogadt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hatalmazta a polgármestert a szerződés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Nemzeti Mobilfizetési Zrt.-vel kötendő mobiltelefonos parkolási díjfizetés bevezetés. A Nemzeti Mobilfizetési rendszerről szóló 2011. évi CC. törvény értelmében a parkolási közszolgáltatás ellátásában be kellett vezetni a mobiltelefonos díjfizetés lehetőségét ennek érdekében a Nemzeti Mobilfizetési Zrt. és az Önkormányzat közötti szolgáltatói szerződés aláírása 2014. június 27-én megtörtént, egyidejűleg a Zrt. felé az aláírt szerződést megküldtük. A mobiltelefonos díjfizetés bevezetése 2014. július 1. napjával zökkenőmentes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9/2014. (VI. 26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E határozatban Hévíz Város Önkormányzat Képviselő-testülete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NYDOP-2.1.1/F-12-2012-0018 azonosító számú Korok és Borok- Tematikus sétaút Hévíz Egregy városrészében c. projektben bemutató épület építési munkálatainak kivitelezése megnevezésű közbeszerzési eljárásban a Kivszer </w:t>
      </w:r>
      <w:r>
        <w:rPr>
          <w:rFonts w:eastAsia="Times New Roman" w:cs="Arial" w:ascii="Arial" w:hAnsi="Arial"/>
          <w:lang w:val="en-GB" w:eastAsia="hu-HU"/>
        </w:rPr>
        <w:t xml:space="preserve">Kft. (8200 Veszprém, Almádi út 3. fszt. 9.) </w:t>
      </w:r>
      <w:r>
        <w:rPr>
          <w:rFonts w:eastAsia="Times New Roman" w:cs="Arial" w:ascii="Arial" w:hAnsi="Arial"/>
          <w:lang w:eastAsia="hu-HU"/>
        </w:rPr>
        <w:t>ajánlatát érvénytelennek nyilvánította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8505" w:leader="none"/>
        </w:tabs>
        <w:spacing w:lineRule="auto" w:line="240" w:before="0" w:after="0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okolás: Ajánlattevő ajánlata érvénytelennek tekinthető a Kbt. 74.§ (1) bekezdés e) pontja alapján, az alábbi okok miatt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jánlattételi felhívás alapján 3 db régi épület bontását szükséges elvégezni. Azonban ajánlattevő csak a Déli épület (Attila u. 123. hrsz.: 67/11.) bontását árazta b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jánlattevő által beárazott, a Déli épület (Attila u. 123. hrsz.: 67/11.) bontásának költségvetése nem tartalmazza a 81-es munkaneme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nem szerepeltette költségvetésében a gépészeti bontás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bt. 67.§ (8) pontjában foglaltak alapján ajánlattevő költségvetésében abban az esetben javítható a hiányosság, hiba, amennyiben az nem befolyásolja jelentős mértékben a teljes ajánlati árat, valamint az ajánlattevők közötti verseny eredményét és az értékeléskor kialakuló sorrendet. Ajánlattevő a felsorolt hiányosságokat jelentősnek ítélte, ezért fenti hibák nem javíthatóa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testülete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NYDOP-2.1.1/F-12-2012-0018 azonosító számú Korok és Borok- Tematikus sétaút Hévíz Egregy városrészében c. projektben bemutató épület építési munkálatainak kivitelezése megnevezésű közbeszerzési eljárásban a </w:t>
      </w:r>
      <w:r>
        <w:rPr>
          <w:rFonts w:eastAsia="Times New Roman" w:cs="Arial" w:ascii="Arial" w:hAnsi="Arial"/>
          <w:lang w:val="en-GB" w:eastAsia="hu-HU"/>
        </w:rPr>
        <w:t xml:space="preserve">TAKÉP-IMMO </w:t>
      </w:r>
      <w:r>
        <w:rPr>
          <w:rFonts w:eastAsia="Times New Roman" w:cs="Arial" w:ascii="Arial" w:hAnsi="Arial"/>
          <w:lang w:eastAsia="hu-HU"/>
        </w:rPr>
        <w:t>Kft. (8360 Keszthely, Északi Csapás úti Ipartelep) ajánlatát érvénytelennek nyilvánította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  <w:tab w:val="left" w:pos="8505" w:leader="none"/>
        </w:tabs>
        <w:spacing w:lineRule="auto" w:line="240" w:before="0" w:after="0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okolás: Ajánlattevő a hiánypótlási felhívásnak nem megfelelően tett eleget, így ajánlata érvénytelennek tekinthető a Kbt. 74.§ (1) bekezdés e) pontja alapján, az alábbi okok miatt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jánlatának 3-4. oldalán csatolt, a Kbt. 56.§ (1) bekezdés a)-k) pontja szerinti nyilatkozat nem a kiadott mintának megfelelő tartalommal került benyújtásra, a nyilatkozat g) pontja ugyanis hiányzik. Kértük az ajánlati dokumentáció V/2. számú mellékletét a kiadott mintának megfelelően kitöltve benyújtani. Ajánlattevő a nyilatkozatot megfelelő tartalommal, de nem megfelelő keltezéssel nyújtotta be, ugyanis a nyilatkozat az eljárás megindítása előtti keltezés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jánlatának 9. oldalán csatolt, a Kbt. 40.§ (1) bekezdése szerinti nyilatkozat nem megfelelően kitöltve került benyújtásra, mert a tíz százalékot meghaladó mértékben igénybe venni kívánt alvállalkozó cégjegyzék száma helyett annak adószáma került feltüntetésre. Kértük a megfelelően kitöltött Kbt. 40.§ (1) bekezdése szerinti nyilatkozat csatolását. Ajánlattevő a hiánypótlás keretében benyújtotta a Kbt. 40.§ (1) bekezdése szerinti nyilatkozatot, amelyben a hiánypótlási felhívásban kért javítást elvégezte ugyan, azonban nem jelölte meg a közbeszerzésnek azon részét és annak százalékos arányát sem, amelynek teljesítésében a 10% feletti alvállalkozó közreműködni fog.</w:t>
      </w:r>
    </w:p>
    <w:p>
      <w:pPr>
        <w:pStyle w:val="Normal"/>
        <w:spacing w:lineRule="auto" w:line="240" w:before="0" w:after="0"/>
        <w:ind w:left="140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NYDOP-2.1.1/F-12-2012-0018 azonosító számú Korok és Borok- Tematikus sétaút Hévíz Egregy városrészében c. projektben bemutató épület építési munkálatainak kivitelezése megnevezésű közbeszerzési eljárást érvényesnek nyilvánította és nyertesének a Szabau Invest Kft. (</w:t>
      </w:r>
      <w:r>
        <w:rPr>
          <w:rFonts w:cs="Arial" w:ascii="Arial" w:hAnsi="Arial"/>
          <w:color w:val="000000"/>
        </w:rPr>
        <w:t>8749 Zalakaros, Jegenye sor 3.</w:t>
      </w:r>
      <w:r>
        <w:rPr>
          <w:rFonts w:cs="Arial" w:ascii="Arial" w:hAnsi="Arial"/>
        </w:rPr>
        <w:t>) ajánlattevőt hirdeti ki a legalacsonyabb összegű ellenszolgáltatást tartalmazó érvényes ajánlata alapján. Ajánlati ár nettó 124.627.012,- Ft + 33.649.293,- Ft ÁFA, azaz bruttó 158.276.305,- Ft.</w:t>
      </w:r>
    </w:p>
    <w:p>
      <w:pPr>
        <w:pStyle w:val="Normal"/>
        <w:tabs>
          <w:tab w:val="clear" w:pos="708"/>
          <w:tab w:val="right" w:pos="5529" w:leader="none"/>
        </w:tabs>
        <w:spacing w:lineRule="auto" w:line="240" w:before="0" w:after="0"/>
        <w:ind w:left="14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1. pontban rögzített beruházáshoz a fejlesztési forrás a Hévíz Város Önkormányzat 2014. évi költségvetéséről szóló 2/2014. (II. 12.) önkormányzati rendelet 1/7 számú mellékletének III. 2/2 során rendelkezésre álló előirányzat szerint biztosította. </w:t>
      </w:r>
    </w:p>
    <w:p>
      <w:pPr>
        <w:pStyle w:val="Normal"/>
        <w:spacing w:lineRule="auto" w:line="240" w:before="0" w:after="0"/>
        <w:ind w:left="140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ta a polgármestert a vállalkozási szerződés megkötésér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  <w:color w:val="70AD47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szerződéskötésre 2014. július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70AD47"/>
          <w:u w:val="single"/>
        </w:rPr>
      </w:pPr>
      <w:r>
        <w:rPr>
          <w:rFonts w:cs="Arial" w:ascii="Arial" w:hAnsi="Arial"/>
          <w:b/>
          <w:color w:val="70AD4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nek megfelelően a Szabau Invest Kft-vel (8749 Zalakaros, Jegenye sor 3.) a bemutató épület építési munkálataira a szerződéskötés 2014. július 7-én megtörtént bruttó 158.276.305,- forint összegben. A beruházás befejezési határideje 2014. december 30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0/2014. (V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: </w:t>
      </w:r>
      <w:r>
        <w:rPr>
          <w:rFonts w:cs="Arial" w:ascii="Arial" w:hAnsi="Arial"/>
        </w:rPr>
        <w:t>Szabályzat Hévízi Polgármesteri Hivatal köztisztviselővel szemben támasztott hivatásetikai alapelvekei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 Hévízi Polgármesteri Hivatal köztisztviselőinek hivatásetikai kódexét az előterjesztés 1. számú melléklete szerint állapította meg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vatásetikai Kódex 2014. július 1. nappal lép hatályb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4. júliu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i Polgármesteri Hivatal Hivatásetikai szabályzata 2014. július 1. hatályba lépett, a szabályzat a hivatal minden dolgozójának megküldésre kerül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191/2014. (VI. 26.) határozata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Hivatkozott határozatban Hévíz Város Önkormányzat Képviselő-testülete a Gróf I. Festetics György Művelődési Központ, Városi Könyvtár és Muzeális Gyűjtemény Szervezeti és Működési Szabályzatát az előterjesztés melléklete szerint 2014. július 1-ei hatályba lépéssel jóváhagyt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Képviselő-testület felkérte a polgármestert, hogy a Festetics György Művelődési Központ vezetőjét a döntésről értesítse és hívja fel a figyelmet a Szervezeti és Működési Szabályzat intézményi körben történő kihirdetésére. 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  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június 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róf I. Festetics György Művelődési Központ, Városi Könyvtár és Muzeális Gyűjtemény 2014. július 01-vel hatályba lépő Szervezeti és Működési Szabályzatát az ülést követően az intézményvezető részére átadtu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192/2014. (VI. 26.) határozata</w:t>
      </w:r>
    </w:p>
    <w:p>
      <w:pPr>
        <w:pStyle w:val="Listaszerbekezds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E határozatban Hévíz Város Önkormányzat Képviselő-testülete a 2013. január 28-án kötött a Zala Megyei Kormányhivatallal kötött üzemeltetési megállapodás módosítását az előterjesztés melléklete szerinti tartalommal jóváhagyta. </w:t>
      </w:r>
    </w:p>
    <w:p>
      <w:pPr>
        <w:pStyle w:val="Listaszerbekezds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kérte a polgármestert a megállapodás aláírására. </w:t>
      </w:r>
    </w:p>
    <w:p>
      <w:pPr>
        <w:pStyle w:val="Normal"/>
        <w:spacing w:lineRule="auto" w:line="240" w:before="0" w:after="0"/>
        <w:ind w:left="1368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 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június 30.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 Megyei Kormányhivatallal kötendő üzemeltetési megállapodást Hévíz Város Polgármestere aláírta, azonban a Kormányhivatal ezt követően módosítást kért az okiratban. A módosítással összefüggő egyeztetés jelenleg még zajlik, a módosított tartalmú okirat ismét a Képviselő-testület elé fog kerül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195/2014. (VI. 26.) határozata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Fenti határozatban Hévíz Város Önkormányzat Képviselő-testülete a Minerva Kft (8360 Keszthely, Pipacs u. 29.) részére 2014. július 2. napjától 2017. június 30. napjáig terjedő időtartamra 100.000 Ft+Áfa/hó összegért bérbe adta az Önkormányzat tulajdonában lévő Fontana Filmszínház (8380 Hévíz, Rákóczi u. 9., hévízi 971/A/1. hrsz.) földszintjén lévő 81 m2 helyiséget könyvesbolt, hanglemezbolt, valamint újságárusítás céljára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A Képviselő-testület felhatalmazta a polgármestert a bérleti szerződés megkötésére, amelynek tartalmi elmeire a korábban hatályos bérleti szerződés rendelkezései irányadó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nius 30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4. június 30-án szerződést kötött Minerva Kft. és Hévíz Város Önkormányzat az ingatlan Kft. részére történő bérbe adására vonatkozóan, 2014. július 2. napjától 2017. június 30. napjáig terjedő időtartamra. A felek a bérleti díjat 100.000 Ft+Áfa/hó bruttó 127.000 Ft/hó összegben határozzá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6/2014. (VI. 26.) határozata</w:t>
      </w:r>
    </w:p>
    <w:p>
      <w:pPr>
        <w:pStyle w:val="Listaszerbekezds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Hivatkozott határozatban Hévíz Város Önkormányzat Képviselő-testülete engedélyezte, hogy Felsőpáhok Község Önkormányzatával 2014-ben kötött szociális hozzájárulás megfizetési kötelezettségét 1.265.684 Ft összegben átütemezze 2015. és 2016 évekre, évi két-két alkalommal arányos összegben történő fizetéssel.</w:t>
      </w:r>
    </w:p>
    <w:p>
      <w:pPr>
        <w:pStyle w:val="Listaszerbekezds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A képviselő-testület felhatalmazta a polgármestert, hogy a támogatási szerződés módosításáról 2014. július 15-ig gondoskodjon.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l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nek megfelelően a támogatási szerződés módosítása megtörtént a fizetési kötelezettségek átütemezésére és mindkét önkormányzat részéről az aláírás megtörtén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97/2014. (VI. 26.) határozata</w:t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E határozatban Hévíz Város Önkormányzat Képviselő-testülete felhatalmazta a polgármestert, hogy </w:t>
      </w:r>
      <w:r>
        <w:rPr>
          <w:rFonts w:cs="Arial" w:ascii="Arial" w:hAnsi="Arial"/>
          <w:sz w:val="22"/>
          <w:szCs w:val="22"/>
        </w:rPr>
        <w:t xml:space="preserve">Sármellék, Nemesbük, Zalaköveskút Község Önkormányzatainak szociális hozzájárulás tartozásának megfizetésének ügyében, 2014. július 31-ig fizetési meghagyással éljen Hévíz Város Önkormányzata a három települési önkormányzattal szemb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artozások dokumentálására vonatkozó megállapodások, könyvelési bizonylatok, beszámolók átadásra kerültek jogi ügyintézésre. A jogi eljárás közben Nemesbük Község Önkormányzata a fizetési kötelezettségének eleget tett. Sármellék és Zalaköveskút fizetési kötelezettsége jogi úton kerül rendezésr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9/2014. (V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nti határozatban Hévíz Város Önkormányzat Képviselő-testülete felhatalmazta a polgármestert az AEROPLEX Közép-Európai Légijármű Műszaki Központ Kft-vel az előterjesztés mellékleteként csatolt együttműködési megállapod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AEROPLEX Közép-Európai Légijármű Műszaki Központ Kft-vel az együttműködési megállapodás még nem került aláírás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2/2014. (VI. 26.) határozata</w:t>
      </w:r>
    </w:p>
    <w:p>
      <w:pPr>
        <w:pStyle w:val="Normal"/>
        <w:keepNext w:val="true"/>
        <w:numPr>
          <w:ilvl w:val="0"/>
          <w:numId w:val="24"/>
        </w:numPr>
        <w:suppressAutoHyphens w:val="true"/>
        <w:spacing w:lineRule="auto" w:line="240" w:before="0" w:after="0"/>
        <w:jc w:val="both"/>
        <w:outlineLvl w:val="2"/>
        <w:rPr/>
      </w:pPr>
      <w:r>
        <w:rPr>
          <w:rFonts w:eastAsia="Times New Roman" w:cs="Arial" w:ascii="Arial" w:hAnsi="Arial"/>
          <w:lang w:eastAsia="ar-SA"/>
        </w:rPr>
        <w:t xml:space="preserve">Hivatkozott határozatban Hévíz Város Önkormányzat Képviselő-testülete az </w:t>
      </w:r>
      <w:r>
        <w:rPr>
          <w:rFonts w:eastAsia="Times New Roman" w:cs="Arial" w:ascii="Arial" w:hAnsi="Arial"/>
          <w:bCs/>
          <w:lang w:eastAsia="ar-SA"/>
        </w:rPr>
        <w:t xml:space="preserve">Önkormányzati Társulás Nyugat-Balaton és Zala Folyó Medence Nagytérség Települési Szilárdhulladékai Kezelésének </w:t>
      </w:r>
      <w:r>
        <w:rPr>
          <w:rFonts w:eastAsia="Times New Roman" w:cs="Arial" w:ascii="Arial" w:hAnsi="Arial"/>
          <w:lang w:eastAsia="ar-SA"/>
        </w:rPr>
        <w:t>Korszerű Megoldására, a ZALAISPA Regionális Hulladékgazdálkodási és Környezetvédelmi Nonprofit Zártkörűen Működő Részvénytársaság és Hévíz Város Önkormányzata</w:t>
      </w:r>
      <w:r>
        <w:rPr>
          <w:rFonts w:eastAsia="Times New Roman" w:cs="Arial" w:ascii="Arial" w:hAnsi="Arial"/>
          <w:bCs/>
          <w:lang w:eastAsia="ar-SA"/>
        </w:rPr>
        <w:t xml:space="preserve"> között </w:t>
      </w:r>
      <w:r>
        <w:rPr>
          <w:rFonts w:eastAsia="Times New Roman" w:cs="Arial" w:ascii="Arial" w:hAnsi="Arial"/>
          <w:lang w:eastAsia="ar-SA"/>
        </w:rPr>
        <w:t>megkötendő Hulladékgazdálkodási Közszolgáltatási Szerződést megtárgyalta, azt az előterjesztés melléklete szerint elfogadta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Arial" w:ascii="Arial" w:hAnsi="Arial"/>
          <w:lang w:eastAsia="ar-SA"/>
        </w:rPr>
        <w:t>A Képviselő-testület felhatalmazta a polgármestert a szerződés aláírására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  <w:lang w:eastAsia="ar-SA"/>
        </w:rPr>
        <w:t>Felelős:</w:t>
      </w:r>
      <w:r>
        <w:rPr>
          <w:rFonts w:cs="Arial" w:ascii="Arial" w:hAnsi="Arial"/>
          <w:lang w:eastAsia="ar-SA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  <w:lang w:eastAsia="ar-SA"/>
        </w:rPr>
        <w:t>Határidő:</w:t>
      </w:r>
      <w:r>
        <w:rPr>
          <w:rFonts w:cs="Arial" w:ascii="Arial" w:hAnsi="Arial"/>
          <w:lang w:eastAsia="ar-SA"/>
        </w:rPr>
        <w:t xml:space="preserve"> </w:t>
        <w:tab/>
        <w:t>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Önkormányzati Társulás Nyugat-Balaton és Zala Folyó Medence Nagytérség Települési Szilárdhulladékai Kezelésének Korszerű Megoldására, a ZALAISPA Regionális Hulladékgazdálkodási és Környezetvédelmi Nonprofit Zártkörűen Működő Részvénytársaság és Hévíz Város Önkormányzata között megkötendő Hulladékgazdálkodási Közszolgáltatási Szerződést megtárgyalás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hulladékgazdálkodási közszolgáltatási szerződés törvényben kötelezett megújítása a szerződés aláírása 2014. június 27-én megtörtént, az aláírt szerződést a Zakaispa Zrt-nek az aláírás napján megküldtük, így a Hulladék törvényben előírt 2014. július 1 napja előtt az hatályba lép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4/2014. (VI. 26.) határozata</w:t>
      </w:r>
    </w:p>
    <w:p>
      <w:pPr>
        <w:pStyle w:val="Listaszerbekezds"/>
        <w:widowControl w:val="false"/>
        <w:numPr>
          <w:ilvl w:val="0"/>
          <w:numId w:val="9"/>
        </w:numPr>
        <w:shd w:fill="FFFFFF" w:val="clear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 xml:space="preserve">E határozatban Hévíz Város Önkormányzat Képviselő-testülete a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>Hévíz-Balaton-Zalai Dombhátak LEADER Egyesület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éves tagdíját 50,- Ft/lakos/év mértékben elfogadta és a 2014. évi költségvetése terhére biztosította a </w:t>
      </w:r>
      <w:r>
        <w:rPr>
          <w:rFonts w:eastAsia="Times New Roman" w:cs="Arial" w:ascii="Arial" w:hAnsi="Arial"/>
          <w:color w:val="000000"/>
          <w:sz w:val="22"/>
          <w:szCs w:val="22"/>
        </w:rPr>
        <w:t>233.150 Ft tagdíj megfizetését.</w:t>
      </w:r>
    </w:p>
    <w:p>
      <w:pPr>
        <w:pStyle w:val="Listaszerbekezds"/>
        <w:widowControl w:val="false"/>
        <w:numPr>
          <w:ilvl w:val="0"/>
          <w:numId w:val="9"/>
        </w:numPr>
        <w:shd w:fill="FFFFFF" w:val="clear"/>
        <w:autoSpaceDE w:val="false"/>
        <w:spacing w:before="0" w:after="24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 xml:space="preserve">A </w:t>
      </w:r>
      <w:r>
        <w:rPr>
          <w:rFonts w:eastAsia="Times New Roman" w:cs="Arial" w:ascii="Arial" w:hAnsi="Arial"/>
          <w:sz w:val="22"/>
          <w:szCs w:val="22"/>
        </w:rPr>
        <w:t>képviselő-testület felhatalmazta a polgármestert, hogy a tagdíj befizetésről augusztus 31-ig gondoskodjo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,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orrást engedélyezett a LEADER Egyesület tagdíjának megfizetésére 233.150,- Forint összegben. Az Egyesület a tagdíj összegét nem számlázta ki az önkormányzatnak, mert a LEADER Egyesületek megvalósításának ütemterve jogszabályok hiányában várhatóan a jövő évre megy á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5/2014. (VI. 26.) határozata</w:t>
      </w:r>
    </w:p>
    <w:p>
      <w:pPr>
        <w:pStyle w:val="Listaszerbekezds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Fenti határozatban Hévíz Város Önkormányzat Képviselő-testülete az NYDOP- 3.2.1/B-12-2013-0007 azonosító számon regisztrált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Hévíz Város és környezetének közösségi közlekedésfejlesztése</w:t>
      </w:r>
      <w:r>
        <w:rPr>
          <w:rFonts w:cs="Arial" w:ascii="Arial" w:hAnsi="Arial"/>
          <w:i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című projektben</w:t>
      </w:r>
      <w:r>
        <w:rPr>
          <w:rFonts w:cs="Arial" w:ascii="Arial" w:hAnsi="Arial"/>
          <w:i/>
          <w:sz w:val="22"/>
          <w:szCs w:val="22"/>
        </w:rPr>
        <w:t xml:space="preserve"> a „</w:t>
      </w:r>
      <w:r>
        <w:rPr>
          <w:rFonts w:cs="Arial" w:ascii="Arial" w:hAnsi="Arial"/>
          <w:sz w:val="22"/>
          <w:szCs w:val="22"/>
        </w:rPr>
        <w:t>Hévízi és Hévíz környéki autóbusz-megállóhelyek korszerűsítése” építési munkák tárgyban 2014. február 25. napján kötött vállalkozási szerződés 1. módosítását a mellékletben szereplő módon jóváhagyt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ta a polgármestert a vállalkozási szerződésmódosít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elrendelte a Hévíz Város és környezetének közösségi közlekedésfejlesztése projekt változtatásának lehetséges alternatíváinak kidolgozását, a Támogatási Szerződés módosításának előkészítésé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-2. pontok esetében: 2014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pont esetében: 2014. júli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NYDOP- 3.2.1/B-12-2013-0007 azonosító számon regisztrált „Hévíz Város és környezetének közösségi közlekedésfejlesztése” című projektben a „Hévízi és Hévíz környéki autóbusz-megállóhelyek korszerűsítése” építési munkák tárgyban 2014. február 25. napján kötött vállalkozási szerződés. A „Hévíz Város és környezetének közösségi közlekedésfejlesztése” című projektben a „Hévízi és Hévíz környéki autóbusz-megállóhelyek korszerűsítése” építési munkák tárgyban 2014. február 25. napján kötött vállalkozási szerződés módosításának aláírása 2014. július 26-án megtörtént, a módosítás közzétételi hirdetményének feladása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rojekt változás alternatíváinak kidolgozása megtörtént, azt a Képviselő-testület a 2014. augusztus 18-i ülésén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6/2014. (VI. 26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ivatkozott határozatban Hévíz Város Önkormányzat Képviselő-testülete a </w:t>
      </w:r>
      <w:r>
        <w:rPr>
          <w:rFonts w:cs="Arial" w:ascii="Arial" w:hAnsi="Arial"/>
        </w:rPr>
        <w:t>Gróf I. Festetics György Művelődési Központ, Város Könyvtár és Muzeális Gyűjtemény</w:t>
      </w:r>
      <w:r>
        <w:rPr>
          <w:rFonts w:cs="Arial" w:ascii="Arial" w:hAnsi="Arial"/>
          <w:bCs/>
        </w:rPr>
        <w:t xml:space="preserve"> intézményvezetői teendőinek magasabb vezetői beosztására vonatkozóan kiírt pályázati eljárást eredménytelennek nyilvánított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te a polgármestert, hogy a pályázatók értesítéséről és az újabb pályázati kiírás előkészítéséről gondoskodjon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kiértesítésre azonna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 xml:space="preserve">pályázati kiírás kibocsátása: 90 napon belü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k kiértesítése 2014. június 27-é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7/2014. (VI. 26.) határozata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 határozatban a Képviselő-testülete 2014 július 1. hatállyal a Gróf I. Festetics György Művelődési Központ, Városi Könyvtár és Muzeális Gyűjtemény intézmény vezetői feladatainak ellátásával Hermann Katalin Bernadettet, az intézmény eddigi megbízott igazgatóját, jelenlegi munkakörének ellátása mellett, ideiglenesen megbízta. A megbízás az intézmény magasabb vezetői álláshelyére kiírt pályázat alapján kinevezett intézményvezető közalkalmazotti jogviszonyának létesítéséig, legfeljebb azonban 2014. november 30. napig tart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Gróf I. Festetics György Művelődési Központ, Városi Könyvtár és Muzeális Gyűjtemény megbízott intézményvezetője, Hermann Katalin Bernadett részére adott intézményvezetői feladatainak ellátásához a járandóságát a határozott idejű megbízatásának időtartamára - vezetői pótlékának változatlanul hagyása mellett -, 2014 július 1. napjától, legfeljebb 2014. november 30. napjáig az alábbiak szerint állapította meg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1. évi CLXXXVIII. törvény 11. számú melléklete szerinti garantált illetmény: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arantált illetmény összesen: 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en kerekítve: 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garantált összegen felüli -munkáltatói döntésen alapuló - illetményrész: ……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ői megbízatás időtartamára a garantált összegen felüli munkáltatói döntésen alapuló - illetményrész: 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 összesen: 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pótléko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pótlék mértéke a pótlékalap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árandóságok összesen: 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te a polgármestert, hogy a járandósággal kapcsolatos munkáltatói intézkedés elkészíttetéséről haladéktalanul gondoskodj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július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bízott intézményvezető kinevezés hosszabbítása 2014. november 30. napig 2014. július 1.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9/2014. (VII. 23.) határozata</w:t>
      </w:r>
    </w:p>
    <w:p>
      <w:pPr>
        <w:pStyle w:val="Cmsor41"/>
        <w:keepNext w:val="true"/>
        <w:keepLines/>
        <w:numPr>
          <w:ilvl w:val="0"/>
          <w:numId w:val="11"/>
        </w:numPr>
        <w:shd w:fill="auto" w:val="clear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 határozatban Hévíz Város Önkormányzat Képviselő-testülete a nem közművel összegyűjtött háztartási szennyvíz begyűjtésére vonatkozó közszolgáltatás helyi szabályairól szóló rendelettervezetet megismerte, annak elfogadásáról a közszolgáltató kiválasztása után hozott döntést.</w:t>
      </w:r>
    </w:p>
    <w:p>
      <w:pPr>
        <w:pStyle w:val="Cmsor41"/>
        <w:keepNext w:val="true"/>
        <w:keepLines/>
        <w:shd w:fill="auto" w:val="clear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msor41"/>
        <w:keepNext w:val="true"/>
        <w:keepLines/>
        <w:numPr>
          <w:ilvl w:val="0"/>
          <w:numId w:val="11"/>
        </w:numPr>
        <w:shd w:fill="auto" w:val="clear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te a polgármestert, hogy a soron következő ülésre elfogadás céljából terjessze be a közszolgáltató kiválasztása iránti eljárást megindító ajánlattételi felhívást.</w:t>
      </w:r>
    </w:p>
    <w:p>
      <w:pPr>
        <w:pStyle w:val="Cmsor41"/>
        <w:keepNext w:val="true"/>
        <w:keepLines/>
        <w:shd w:fill="auto" w:val="clear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msor41"/>
        <w:keepNext w:val="true"/>
        <w:keepLines/>
        <w:shd w:fill="auto" w:val="clear"/>
        <w:spacing w:lineRule="auto" w:line="240" w:before="0" w:after="0"/>
        <w:ind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  Papp Gábor polgármester</w:t>
      </w:r>
    </w:p>
    <w:p>
      <w:pPr>
        <w:pStyle w:val="Cmsor41"/>
        <w:keepNext w:val="true"/>
        <w:keepLines/>
        <w:shd w:fill="auto" w:val="clear"/>
        <w:spacing w:lineRule="auto" w:line="240" w:before="0" w:after="0"/>
        <w:ind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augusztus 31.</w:t>
      </w:r>
    </w:p>
    <w:p>
      <w:pPr>
        <w:pStyle w:val="Cmsor41"/>
        <w:keepNext w:val="true"/>
        <w:keepLines/>
        <w:shd w:fill="auto" w:val="clear"/>
        <w:spacing w:lineRule="auto" w:line="240" w:before="0" w:after="0"/>
        <w:ind w:left="33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hu-HU"/>
        </w:rPr>
        <w:t>Háztartási szennyvíz begyűjtésére vonatkozó közszolgáltatás helyi szabályairól szóló rendelettervezete. A közszolgáltató kiválasztására az ajánlattételi felhívás elkészült az eredményes kiválasztás után a közszolgáltató és a lerakóhely a rendeletben rögzítésre kerülhet, így rendelet végleges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1/2014. (VII. 23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58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vatkozott határozatban Hévíz Város Önkormányzat Képviselő-testülete a Hévízi Sportkör részére 2014. évben biztosított második negyedévi támogatás elszámolását, </w:t>
      </w:r>
      <w:r>
        <w:rPr>
          <w:rFonts w:cs="Arial" w:ascii="Arial" w:hAnsi="Arial"/>
          <w:lang w:eastAsia="hu-HU"/>
        </w:rPr>
        <w:t xml:space="preserve">működési támogatásnál 30.187.541,- Ft összegben a TAO pályázathoz biztosított önrész elszámolását 8.416.336,- Ft összegben fogadta el. </w:t>
      </w:r>
    </w:p>
    <w:p>
      <w:pPr>
        <w:pStyle w:val="Normal"/>
        <w:spacing w:lineRule="auto" w:line="240" w:before="0" w:after="0"/>
        <w:ind w:left="946" w:right="58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58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Képviselő-testület a TAO pályázathoz biztosított önrész fel nem használt részére 3.137.906,- Ft visszafizetési kötelezettségét írt elő a Hévízi Sportkörnek. </w:t>
      </w:r>
    </w:p>
    <w:p>
      <w:pPr>
        <w:pStyle w:val="Normal"/>
        <w:spacing w:lineRule="auto" w:line="240" w:before="0" w:after="0"/>
        <w:ind w:left="946" w:right="58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585" w:hanging="360"/>
        <w:contextualSpacing/>
        <w:jc w:val="both"/>
        <w:rPr/>
      </w:pPr>
      <w:r>
        <w:rPr>
          <w:rFonts w:cs="Arial" w:ascii="Arial" w:hAnsi="Arial"/>
        </w:rPr>
        <w:t>A Képviselő-testület felkérte a polgármestert, hogy a döntésről a Hévízi Sportkört értesítse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806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elnöke 2014. július 30-án írásban lett értesítve, hogy a Képviselő-testület a Sportkör második negyedévi elszámolását 30.187.541,- Ft összegben elfogadta. A TAO támogatás elszámolásánál 3.137.906,- Ft visszafizetési kötelezettség lett előírva, mely összeget az értesítés megküldése előtt a Sportkör visszautalta az önkormányzat számláj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2/2014. (VII. 23.) határozata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426" w:right="585" w:hanging="360"/>
        <w:contextualSpacing/>
        <w:jc w:val="both"/>
        <w:rPr/>
      </w:pPr>
      <w:r>
        <w:rPr>
          <w:rFonts w:cs="Arial" w:ascii="Arial" w:hAnsi="Arial"/>
        </w:rPr>
        <w:t>E határozatban Hévíz Város Önkormányzat Képviselő-testülete a Hévízi Turisztikai Desztinációs Menedzsment Egyesület részére 2014. évben biztosított támogatás második negyedévi elszámolást 34.306.135</w:t>
      </w:r>
      <w:r>
        <w:rPr>
          <w:rFonts w:cs="Arial" w:ascii="Arial" w:hAnsi="Arial"/>
          <w:lang w:eastAsia="hu-HU"/>
        </w:rPr>
        <w:t xml:space="preserve">,- Ft </w:t>
      </w:r>
      <w:r>
        <w:rPr>
          <w:rFonts w:cs="Arial" w:ascii="Arial" w:hAnsi="Arial"/>
        </w:rPr>
        <w:t xml:space="preserve">összegben elfogadta. </w:t>
      </w:r>
    </w:p>
    <w:p>
      <w:pPr>
        <w:pStyle w:val="Normal"/>
        <w:spacing w:lineRule="auto" w:line="240" w:before="0" w:after="0"/>
        <w:ind w:left="580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right="58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Hévízi Turisztikai Desztinációs Menedzsment Egyesületet értesítse az előterjesztésben rögzítetteknek megfelelően, valamint felhatalmazza a polgármestert a második negyedévi támogatás utalására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4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li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Desztinációs Menedzsment Egyesület elnöke 2014. július 30-án írásban lett értesítve, hogy a Képviselő-testület a TDM Egyesület második negyedévi elszámolását 34.306.135,- Ft összegben elfogadta. Az Egyesületnek megküldésre került a Képviselő-testület határozata, valamint utalásra került a harmadik negyedévi támogatási össz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3/2014. (VII. 23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 Dunántúli Református Egyházkerületnek a Hévízi Református Parókia tetőfelújítására biztosított támogatás elszámolását 2.100 e Ft-ban fogadta el. 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kérte a polgármestert, hogy döntéséről a Dunántúli Református Egyházkerületet értesítse. </w:t>
      </w:r>
    </w:p>
    <w:p>
      <w:pPr>
        <w:pStyle w:val="Normal"/>
        <w:spacing w:lineRule="auto" w:line="240" w:before="0" w:after="0"/>
        <w:ind w:left="10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unántúli Református Egyházkerület 2014. július 28-án levélben lett értesítve, hogy a Hévízi Református Parókia tetőfelújítására adott támogatást a Képviselő-testület 2.100 ezer forintban fogadt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216/2014. (VII. 2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</w:rPr>
        <w:t>Hivatkozott határozatban Hévíz Város Önkormányzat Képviselő-testülete a VECTIGALIS Zrt. képviseletében Péter Márta felszámoló biztostól érkezett, Zalaegerszegen, 2014. július 11-én kelt tájékoztató levélben foglaltak alapján felhatalmazta a Polgármestert arra, hogy azzal az ajánlattevővel, akivel a felszámoló szerződést köt a felszámolás körébe tartozó vagyon tekintetében, a reptér üzemeltetését érintő előzetes, döntés előkészítő tárgyalásokat lefolytassa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a VECTIGALIS Zrt-től nem kapott arra vonatkozóan tájékoztatást, hogy a felszámoló bármelyik ajánlattevővel szerződést kötött volna, tárgyalások megkezdésére vagy lefolytatására sem került sor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B0F0"/>
          <w:u w:val="single"/>
          <w:lang w:eastAsia="hu-HU"/>
        </w:rPr>
      </w:pPr>
      <w:r>
        <w:rPr>
          <w:rFonts w:eastAsia="Times New Roman" w:cs="Arial" w:ascii="Arial" w:hAnsi="Arial"/>
          <w:i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7/2014. (VIII. 18.) határozata</w:t>
      </w:r>
    </w:p>
    <w:p>
      <w:pPr>
        <w:pStyle w:val="Listaszerbekezds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E határozatban Hévíz Város Önkormányzat Képviselő-testülete a </w:t>
      </w:r>
      <w:r>
        <w:rPr>
          <w:rFonts w:cs="Arial" w:ascii="Arial" w:hAnsi="Arial"/>
          <w:bCs/>
          <w:sz w:val="22"/>
          <w:szCs w:val="22"/>
        </w:rPr>
        <w:t xml:space="preserve">választási eljárásról szóló 2013. évi XXXVI. törvény 23. § alapján a Hévízi Helyi Választási Bizottság tagjainak a következő személyeket választotta meg: </w:t>
      </w:r>
    </w:p>
    <w:p>
      <w:pPr>
        <w:pStyle w:val="Listaszerbekezds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nkő Lajos tag</w:t>
        <w:tab/>
        <w:tab/>
        <w:t>8380 Hévíz, Nagy Imre u. 15.</w:t>
      </w:r>
    </w:p>
    <w:p>
      <w:pPr>
        <w:pStyle w:val="Listaszerbekezds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r. Farkas Sándor tag</w:t>
        <w:tab/>
        <w:t>8380 Hévíz, ifj. Reischl Vencel u. 3.</w:t>
      </w:r>
    </w:p>
    <w:p>
      <w:pPr>
        <w:pStyle w:val="Listaszerbekezds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émeth Lajos tag</w:t>
        <w:tab/>
        <w:tab/>
        <w:t>8380 Hévíz, Vörösmarty u. 96.</w:t>
      </w:r>
    </w:p>
    <w:p>
      <w:pPr>
        <w:pStyle w:val="Listaszerbekezds"/>
        <w:ind w:left="0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Horváth Károlyné póttag</w:t>
        <w:tab/>
        <w:t>8380 Hévíz, Balassi Bálint u. 6.</w:t>
      </w:r>
    </w:p>
    <w:p>
      <w:pPr>
        <w:pStyle w:val="Listaszerbekezds"/>
        <w:ind w:left="0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rga Imre póttag.</w:t>
        <w:tab/>
        <w:tab/>
        <w:t>8380 Hévíz, Vörösmarty u. 53. fsz. 5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Képviselő-testület felkérte a jegyzőt, hogy a megbízólevél átadásáról és a tagok, póttagok eskütételről gondoskodjon. </w:t>
      </w:r>
    </w:p>
    <w:p>
      <w:pPr>
        <w:pStyle w:val="Listaszerbekezds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az újra nem választott helyi választási bizottsági tagok eddig végzett munkáját megköszöni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bCs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Cs/>
        </w:rPr>
        <w:t xml:space="preserve">: </w:t>
        <w:tab/>
        <w:t>2014. augusztus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i Helyi Választási Bizottság tagjainak eskütétele 2014. augusztus 19-én megtörtént. Részükre a megbízólevél át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9/2014. (VIII. 18.) határozata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Fenti határozatban Hévíz Város Önkormányzat Képviselő-testülete az intézmények, a Polgármesteri Hivatal és Önkormányzati dolgozók részére az 1. melléklet szerint jutalomkeretet biztosított, továbbá engedélyezte a 2014. augusztus 1-ig felhalmozódott bérmegtakarítás jutalmazásra felhasználását. A jutalom fedezete előirányzat átcsoportosítással a céltartalékban rendelkezésre álló 30.000 e Ft-os önkormányzati kinevezett dolgozók és közalkalmazottak juttatásai terhére történi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engedélyezte, hogy az Önkormányzatnál, Polgármesteri Hivatalnál és az intézményeknél a leszervezésre kerülő jutalomkeretet, a munkáltatói jogkört gyakorlók,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te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 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terné Bakos Mariann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ukácsné Horváth Julianna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   2014. augusztus 2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te a polgármester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4. augusztus 18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4. évben végzett munkája alapján két havi illetményének megfelelő összegű jutalmat állapította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Gelencsér János Pénzügyi és Turisztikai Bizottsági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4. augusztus 2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oglalkoztatási jogviszonyban álló alpolgármesternek, 2014. évben végzett munkája alapján, egy hónap és háromnegyed havi illetményének megfelelő összegű jutalmat állapította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 xml:space="preserve">2014. augusztus 2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Képviselő-testület a testületi képviselők részére, egy havi tiszteletdíjuknak megfelelő összegű külön tiszteletdíj kifizetését rendelte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4. augusztus 2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t követően az intézményvezetők írásban lettek értesítve, hogy milyen összegű személyi juttatás és járulék került leszervezésre jutalmazás céljából. A leszervezett jutalmak kifizetésére Önkormányzatnál és Intézményeknél 2014. augusztus 19-én került s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0/2014. (VIII. 18.) határozata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ivatkozott határozatban Hévíz Város Önkormányzat Képviselő-testülete a KEOP-5.5.0/B/12-2013-0116 azonosító számú „Hévízi Bibó István Gimnázium, Szakközépiskola és Kollégium energetikai korszerűsítése” című projekt keretében a Kivitelezési vállalkozási szerződés a Hévízi Bibó István Gimnázium, Szakközépiskola és Kollégium energetikai korszerűsítésére a KEOP-5.5.0/B/12-2013-0116 pályázati kódszámú Európai Uniós pályázat keretében a Megrendelő által szolgáltatott kiviteli tervdokumentáció alapján” tárgyú nemzeti eljárásrend szerinti eljárásrend szerinti, a Kbt. 122/A. § (1) bekezdés szerinti hirdetmény közzététele nélküli közbeszerzési eljárásban az Adriatech Építő Kft. (7632 Pécs, Megyeri út 59.) és a Szabadi és Társa Kft. (7761 Kozármisleny, Zrínyi u. 36.) ajánlatát érvényetlennek nyilvánította. 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Indoklás: Az ajánlatok érvénytelenek a Kbt. 74. § (1) bekezdés e) pontja alapján. Az ajánlatok egyéb módon nem felelnek meg az eljárást megindító felhívásban és a dokumentációban, valamint a jogszabályokban meghatározott feltételeknek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KEOP-5.5.0/B/12-2013-0116 azonosító számú „Hévízi Bibó István Gimnázium, Szakközépiskola és Kollégium energetikai korszerűsítése” című projekt keretében a Kivitelezési vállalkozási szerződés a Hévízi Bibó István Gimnázium, Szakközépiskola és Kollégium energetikai korszerűsítésére a KEOP-5.5.0/B/12-2013-0116 pályázati kódszámú Európai Uniós pályázat keretében a Megrendelő által szolgáltatott kiviteli tervdokumentáció alapján” tárgyú nemzeti eljárásrend szerinti eljárásrend szerinti, a Kbt. 122/A. § (1) bekezdés szerinti hirdetmény közzététele nélküli közbeszerzési eljárás nyertesének a </w:t>
      </w:r>
      <w:r>
        <w:rPr>
          <w:rFonts w:cs="Arial" w:ascii="Arial" w:hAnsi="Arial"/>
          <w:i/>
          <w:lang w:eastAsia="hu-HU"/>
        </w:rPr>
        <w:t>Greeneral-Webs Konzorcium ajánlattevőt hirdetett ki</w:t>
      </w:r>
      <w:r>
        <w:rPr>
          <w:rFonts w:cs="Arial" w:ascii="Arial" w:hAnsi="Arial"/>
          <w:lang w:eastAsia="hu-HU"/>
        </w:rPr>
        <w:t xml:space="preserve"> a legalacsonyabb összegű ellenszolgáltatást tartalmazó ajánlata alapján. </w:t>
      </w:r>
    </w:p>
    <w:p>
      <w:pPr>
        <w:pStyle w:val="Normal"/>
        <w:tabs>
          <w:tab w:val="clear" w:pos="708"/>
          <w:tab w:val="right" w:pos="5529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cs="Arial" w:ascii="Arial" w:hAnsi="Arial"/>
          <w:lang w:eastAsia="hu-HU"/>
        </w:rPr>
        <w:t xml:space="preserve">Ajánlati ár nettó összesen nettó 77 105 027,- Ft </w:t>
      </w:r>
    </w:p>
    <w:p>
      <w:pPr>
        <w:pStyle w:val="Normal"/>
        <w:tabs>
          <w:tab w:val="clear" w:pos="708"/>
          <w:tab w:val="right" w:pos="5529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ta a polgármestert a vállalkozási szerződés megköt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09" w:hanging="141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szerződéskötésre 2014. szeptember hó 1. napján kerül sor,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014. szeptember 1-jén aláírásra került a nyertes ajánlattevővel, a </w:t>
      </w:r>
      <w:r>
        <w:rPr>
          <w:rFonts w:cs="Arial" w:ascii="Arial" w:hAnsi="Arial"/>
          <w:caps/>
          <w:lang w:eastAsia="hu-HU"/>
        </w:rPr>
        <w:t>Greeneral-Webs Konzorcium-</w:t>
      </w:r>
      <w:r>
        <w:rPr>
          <w:rFonts w:cs="Arial" w:ascii="Arial" w:hAnsi="Arial"/>
          <w:lang w:eastAsia="hu-HU"/>
        </w:rPr>
        <w:t xml:space="preserve">mal a kivitelezési vállalkozási szerződés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1/2014. (VIII. 18.) határozata</w:t>
      </w:r>
    </w:p>
    <w:p>
      <w:pPr>
        <w:pStyle w:val="TextBody"/>
        <w:numPr>
          <w:ilvl w:val="0"/>
          <w:numId w:val="3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z NYDOP- 3.2.1/B-12-2013-0007 azonosító számon regisztrált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</w:rPr>
        <w:t>Hévíz Város és környezetének közösségi közlekedésfejlesztése</w:t>
      </w:r>
      <w:r>
        <w:rPr>
          <w:rFonts w:cs="Arial" w:ascii="Arial" w:hAnsi="Arial"/>
          <w:i/>
        </w:rPr>
        <w:t xml:space="preserve">” </w:t>
      </w:r>
      <w:r>
        <w:rPr>
          <w:rFonts w:cs="Arial" w:ascii="Arial" w:hAnsi="Arial"/>
        </w:rPr>
        <w:t>című projektben</w:t>
      </w:r>
      <w:r>
        <w:rPr>
          <w:rFonts w:cs="Arial" w:ascii="Arial" w:hAnsi="Arial"/>
          <w:i/>
        </w:rPr>
        <w:t xml:space="preserve"> a „</w:t>
      </w:r>
      <w:r>
        <w:rPr>
          <w:rFonts w:cs="Arial" w:ascii="Arial" w:hAnsi="Arial"/>
        </w:rPr>
        <w:t>Hévízi és Hévíz környéki autóbusz-megállóhelyek korszerűsítése” építési munkák tárgyban 2014. február 25. napján kötött vállalkozási szerződés 2. módosítását a mellékletben szereplő módon jóváhagyta.</w:t>
      </w:r>
    </w:p>
    <w:p>
      <w:pPr>
        <w:pStyle w:val="TextBody"/>
        <w:numPr>
          <w:ilvl w:val="0"/>
          <w:numId w:val="3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A Képviselő-testület az NYDOP- 3.2.1/B-12-2013-0007 azonosító számon regisztrált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</w:rPr>
        <w:t>Hévíz Város és környezetének közösségi közlekedésfejlesztése</w:t>
      </w:r>
      <w:r>
        <w:rPr>
          <w:rFonts w:cs="Arial" w:ascii="Arial" w:hAnsi="Arial"/>
          <w:i/>
        </w:rPr>
        <w:t xml:space="preserve">” </w:t>
      </w:r>
      <w:r>
        <w:rPr>
          <w:rFonts w:cs="Arial" w:ascii="Arial" w:hAnsi="Arial"/>
        </w:rPr>
        <w:t>című projektben</w:t>
      </w:r>
      <w:r>
        <w:rPr>
          <w:rFonts w:cs="Arial" w:ascii="Arial" w:hAnsi="Arial"/>
          <w:i/>
        </w:rPr>
        <w:t xml:space="preserve"> a „Hévíz Város és környezetének közösségi közlekedésfejlesztése építési munkái</w:t>
      </w:r>
      <w:r>
        <w:rPr>
          <w:rFonts w:cs="Arial" w:ascii="Arial" w:hAnsi="Arial"/>
        </w:rPr>
        <w:t>” tárgyban 2014. április 22. napján kötött vállalkozási szerződés 1. módosítását a mellékletben szereplő módon jóváhagyta.</w:t>
      </w:r>
    </w:p>
    <w:p>
      <w:pPr>
        <w:pStyle w:val="TextBody"/>
        <w:numPr>
          <w:ilvl w:val="0"/>
          <w:numId w:val="3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A Képviselő-testület felhatalmazta a polgármestert a vállalkozási szerződésmódosítás aláírására.</w:t>
      </w:r>
    </w:p>
    <w:p>
      <w:pPr>
        <w:pStyle w:val="TextBody"/>
        <w:numPr>
          <w:ilvl w:val="0"/>
          <w:numId w:val="3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A Képviselő-testület felhatalmazta a polgármestert az NYDOP-3.2.1/B-12-2013-0007 azonosító számon regisztrált, „Hévíz Város és környezetének közösségi közlekedésfejlesztése” tárgyú projekt Támogatási Szerződés módosításának kezdeményezésére, továbbá aláír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-3. pontok esetében: 2014. augusztus 22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pont esetében: 2014. szeptember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014. augusztus 29-én Hévíz Város Önkormányzat, Alsópáhok Község Önkormányzat, Cserszegtomaj Község Önkormányzat, Nemesbük Község Önkormányzat, Sármellék Község Önkormányzat és a Szabau Invest Kft. közötti vállalkozási szerződés 2. sz. módosítása aláírásra került. 2014. augusztus 28-án Hévíz Város Önkormányzat és a Strabag Általános Építő Kft. között érvényben lévő szerzősé módosításra került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2/2014. (VIII. 18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pályázatot nyújtott be az „Fotovoltaikus rendszerek kialakítása” című, KEOP-2014-4.10.0/N kódszámú konstrukció keretében „Napelemes rendszer kialakítása a Hévízi Polgármesteri Hivatalban” címme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megvalósítási helyszínének pontos címe és helyrajzi száma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8380 Hévíz, Kossuth L. u. 1. 1067/A/1. hr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nevezés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elemes rendszer kialakítása a Hévízi Polgármesteri Hivatalban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onstrukció száma és neve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KEOP-2014-4.10.0/N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Fotovoltaikus rendszerek kialakítása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teljes beruházási költsége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ljes beruházási költség: bruttó 28 006 897,-Ft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saját erő összege és forrása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Saját erő összege:</w:t>
        <w:tab/>
        <w:t>0,- Ft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Ebből saját forrás:</w:t>
        <w:tab/>
        <w:t>0,- Ft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Hitel:</w:t>
        <w:tab/>
        <w:tab/>
        <w:tab/>
        <w:t>0,- Ft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EOP forrásból származó támogatás igényelt összege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Igényelt támogatás: bruttó 28 006 897,-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augusztus 2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határidőre benyújtásra került, döntés még nem születe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4/2014. (VIII. 18.) határozata</w:t>
      </w:r>
    </w:p>
    <w:p>
      <w:pPr>
        <w:pStyle w:val="Normal"/>
        <w:numPr>
          <w:ilvl w:val="2"/>
          <w:numId w:val="38"/>
        </w:numPr>
        <w:spacing w:lineRule="auto" w:line="240" w:before="0" w:after="0"/>
        <w:ind w:left="709" w:hanging="435"/>
        <w:jc w:val="both"/>
        <w:rPr/>
      </w:pPr>
      <w:r>
        <w:rPr>
          <w:rFonts w:cs="Arial" w:ascii="Arial" w:hAnsi="Arial"/>
        </w:rPr>
        <w:t>Hivatkozott határozatban Hévíz Város Önkormányzat Képviselő-testülete az előterjesztésben foglaltakat megismerte és megtárgyalta.</w:t>
      </w:r>
    </w:p>
    <w:p>
      <w:pPr>
        <w:pStyle w:val="Normal"/>
        <w:numPr>
          <w:ilvl w:val="2"/>
          <w:numId w:val="29"/>
        </w:numPr>
        <w:spacing w:lineRule="auto" w:line="240" w:before="0" w:after="0"/>
        <w:ind w:left="709" w:hanging="435"/>
        <w:jc w:val="both"/>
        <w:rPr/>
      </w:pPr>
      <w:r>
        <w:rPr>
          <w:rFonts w:cs="Arial" w:ascii="Arial" w:hAnsi="Arial"/>
        </w:rPr>
        <w:t>A Képviselő-testület engedélyezte, hogy Papp Gábor polgármester és Kepli József János alpolgármester Prágába utazzon és a Hévíz-Balaton Airport ügyében tárgyalásokat folytass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augusztus 27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gai találkozón Papp Gábor polgármester, Kepli József János alpolgármester és Horváth Orsolya, a Hévízi TDM Egyesület elnöke vett részt, ahol a turisztikai szaksajtó képviselői és cseh utazási irodák vezetői és munkatársai előtt ismertették meg Hévíz városát a jelenlévőkkel. A találkozó kiemelt vendége volt Szijjártó Péter a Külgazdasági és Külügyminisztérium parlamenti államtitkára. A hévízi küldöttség tárgyalást folytatott a Czech Airlines vezető képviselőivel az ide év hátralévő lehetőségeiről és már a jövő évi járat indítások kapcsán, melyet közös marketing tevékenységgel is összekötnének. A találkozó közvetlen hozadéka többek között egy, a jövő héten Hévízre szervezett cseh study tour, melyen tíz cseh utazási iroda képviselője vesz részt, illetve előkészítés alatt áll egy októberi, cseh szakújságírók számára szervezett study tour is. A prágai találkozót követően Hévíz városvezetői Karlovy Varyban és a járásilag a városhoz tartozó Marienbadban tettek látogatást. Karlovy Vary polgármesterével egyeztetések zajlottak gyógyászati kutatások és turisztikai együttműködés lehetőségeiről, mely akár testvérvárosi kapcsolattal is megerősödhet, s mindkét városban tanulmányozták az ottani gyógyászatot és fürdő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 xml:space="preserve">Hévíz Város Önkormányzatának Képviselő-testülete a </w:t>
      </w:r>
      <w:r>
        <w:rPr>
          <w:rFonts w:cs="Arial" w:ascii="Arial" w:hAnsi="Arial"/>
          <w:spacing w:val="2"/>
        </w:rPr>
        <w:t xml:space="preserve">128/2014. (IV. 29.), a 173/2014. (V. 27.), a 174/2014. (V. 27.), a 175/2014. (V. 27.), a </w:t>
      </w:r>
      <w:r>
        <w:rPr>
          <w:rFonts w:cs="Arial" w:ascii="Arial" w:hAnsi="Arial"/>
          <w:bCs/>
          <w:spacing w:val="2"/>
        </w:rPr>
        <w:t xml:space="preserve">214/2014. (VII. 23.), a </w:t>
      </w:r>
      <w:r>
        <w:rPr>
          <w:rFonts w:cs="Arial" w:ascii="Arial" w:hAnsi="Arial"/>
          <w:spacing w:val="2"/>
        </w:rPr>
        <w:t xml:space="preserve">178/2014. (V. 30.), a 179/2014. (V. 30.), a 180/2014. (V. 30.), a 183/2014. (VI. 26.), a 184/2014. (VI. 26.), a 187/2014. (VI. 26.), a 188/2014. (VI. 26.), a 189/2014. (VI. 26.), a 190/2014. (VI. 27.), a </w:t>
      </w:r>
      <w:r>
        <w:rPr>
          <w:rFonts w:cs="Arial" w:ascii="Arial" w:hAnsi="Arial"/>
          <w:bCs/>
          <w:spacing w:val="2"/>
        </w:rPr>
        <w:t xml:space="preserve">191/2014. (VI. 26.), a 192/2014. (VI. 26.), a 195/2014. (VI. 26.), a </w:t>
      </w:r>
      <w:r>
        <w:rPr>
          <w:rFonts w:cs="Arial" w:ascii="Arial" w:hAnsi="Arial"/>
          <w:spacing w:val="2"/>
        </w:rPr>
        <w:t xml:space="preserve">196/2014. (VI. 26.), a 197/2014. (VI. 26.), a 199/2014. (VI. 26.), a 202/2014. (VI. 26.), a 204/2014. (VI. 26.), a 205/2014. (VI. 26.), a 206/2014. (VI. 26.), a 207/2014. (VI. 26.), a 209/2014. (VII. 23.), a 211/2014. (VII. 23.), a 212/2014. (VII. 23.), a 213/2014. (VII. 23.), a </w:t>
      </w:r>
      <w:r>
        <w:rPr>
          <w:rFonts w:cs="Arial" w:ascii="Arial" w:hAnsi="Arial"/>
          <w:bCs/>
          <w:spacing w:val="2"/>
        </w:rPr>
        <w:t xml:space="preserve">216/2014. (VII. 23.), a </w:t>
      </w:r>
      <w:r>
        <w:rPr>
          <w:rFonts w:cs="Arial" w:ascii="Arial" w:hAnsi="Arial"/>
          <w:spacing w:val="2"/>
        </w:rPr>
        <w:t xml:space="preserve">217/2014. (VIII. 18.), a 219/2014. (VIII. 18.), a 220/2014. (VIII. 18.), a 221/2014. (VIII. 18.), a 222/2014. (VIII. 18.) és a 224/2014. (VIII. 18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35" w:hanging="435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5"/>
    <w:lvlOverride w:ilvl="0">
      <w:startOverride w:val="1"/>
    </w:lvlOverride>
  </w:num>
  <w:num w:numId="38">
    <w:abstractNumId w:val="2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Times New Roman"/>
      <w:sz w:val="22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10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09-05T10:12:00Z</dcterms:modified>
  <cp:revision>3</cp:revision>
  <dc:subject/>
  <dc:title/>
</cp:coreProperties>
</file>